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 UN COSTADO DE FERRETERIA REFORMA,    CARRETERA CHOIX - HUITES S/N    COL. EL AGUAJITO, CHOIX, SINALOA; C.P. 81700; ENTRE CALLES: JOSE MARIA PINO SUAREZ Y LEYES DE REFOR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A UN COSTADO DE FERRETERIA REFORMA,    CARRETERA CHOIX - HUITES S/N    COL. EL AGUAJITO, CHOIX, SINALOA; C.P. 81700; ENTRE CALLES: JOSE MARIA PINO SUAREZ Y LEYES DE REFOR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RUZ ROJA MEXICANA;    CALLE 20 DE NOVIEMBRE S/N,    COL. CENTRO, CHOIX, SINALOA; C.P. 81700; ENTRE CALLES: ALVARO OBREGON Y PINO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RUZ ROJA MEXICANA;    CALLE 20 DE NOVIEMBRE S/N,    COL. CENTRO, CHOIX, SINALOA; C.P. 81700; ENTRE CALLES : ALVARO OBREGON Y PINO S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BAES 09 GRAL. BENJAMIN HILL;    CALLE SEGUNDA NORTE S/N,    COL. REFORMA, CHOIX, SINALOA; C.P. 81700; ENTRE CALLES: REVOLUCION Y CONSTITUCIO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FED. FRANCISCO R. SERRANO;    BLVD. VICENTE GUERRERO #26,    COL. B. JUAREZ, CHOIX, SINALOA; C.P. 81700; ENTRE CALLES: GUILLERMO PRIETO E IGNACI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PECI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SEC. FED. FRANCISCO R. SERRANO    BLVD. VICENTE GUERRERO #26,    COL. B. JUAREZ, CHOIX, SINALOA; C.P. 81700; ENTRE CALLES: GUILLERMO PRIETO E IGNACI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16 SE SEPTIEMBRE S/N,    COL. B. JUAREZ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UELA MUNICIPAL;    CALLE BENITO JUAREZ S/N,    COL. CENTR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PLAZA COMERCIAL PASILLO GERARDO; AVE. ALVARO OBREGON S/N, COL. CENTRO, CHOIX, SINALOA; C.P. 81700; ENTRE CALLES : ROSALES Y VICENTE GUERRERO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0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NUEVA CREACIÒN, GUILLERMO PRIETO S/N COL. CONCHA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NUEVA CREACIÒN, GUILLERMO PRIETO S/N COL. CONCHA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SALVADOR ALVARADO;    AV. LUIS DONALDO COLOSIO S/N,    COL. HIGUERITA, CHOIX, SINALOA; C.P. 81700; ENTRE CALLES: ALFREDO ROBLES Y RIO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IN NOMBRE NUMERO 26,    COL. LA HIGUERIT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ONTIGUA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LLE SIN NOMBRE NUMERO 26,    COL. LA HIGUERIT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48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JOSEFA ORTIZ DE DOMINGUEZ;    DOMICILIO CONOCIDO,    LOC. EL DESCANS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MIGUEL HIDALGO;    DOMICILIO CONOCIDO,    LOC. TACOPAC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6720" w:h="221" w:x="3360" w:y="823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LOS ELECTORES DE ESTA SECCIÓN VOTARÁN EN LA CASILLA    1737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3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CONAFE;    DOMICILIO CONOCIDO,    LOC. LAS CRUCE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0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3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HERMENEGILDO GALEANA;    DOMICILIO CONOCIDO,    LOC. CAJONCITO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9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AGUSTIN MELGAR;    DOMICILIO CONOCIDO,    LOC. LOS POZO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DOMINGO F. SARMIENTO;    DOMICILIO CONOCIDO,    LOC. TECHOBAMPO DE LOS PAREDE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VENUSTIANO CARRANZA;    DOMICILIO CONOCIDO,    LOC. EL MEQUITE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ARLOS A. CARRILLO;    DOMICILIO CONOCIDO,    LOC. EL NACIMIENT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IGNACIO ZARAGOZA;    DOMICILIO CONOCIDO,    LOC. AGUACALIENTE DE BAC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235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NCISCO I. MADERO;    DOMICILIO CONOCIDO,    LOC. LOS PICACHO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RAL. IGNACIO ZARAGOZA;    DOMICILIO CONOCIDO,    LOC. BATEQUI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INDEPENDENCIA;    DOMICILIO CONOCIDO,    LOC. LOS MAUTO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4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ICENTE SUAREZ ;    DOMICILIO CONOCIDO,    LOC. EL AGUAZARC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NTONIO CASO;    DOMICILIO CONOCIDO,    LOC. BAC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1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ESTATAL GUADALUPE VICTORIA; DOMICILIO CONOCIDO, LOC. EL CAJON DE CANCI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CONSTITUCION 1917; DOMICILIO CONOCIDO, LOC. LA LADRILLER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BILINGÜE AMADO NERVO; DOMICILIO CONOCIDO, LOC. LA CULEBR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NRIQUE C. REBSAMEN;CRUZANDO EL ARROYO;      DOMICILIO CONOCIDO,    LOC. LORETILL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ABRAHAM CASTELLANOS;    DOMICILIO CONOCIDO,    LOC. LA TASAJER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2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JUSTO SIERRA; DOMICILIO CONOCIDO, LOC. EL REPAR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1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64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PLUTARCO ELIAS CALLES; DOMICILIO CONOCIDO, LOC. TOYPAQUI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5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8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. HERNANDO RAMOS; DOMICILIO CONOCIDO, LOC. TABUCAHUI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0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2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20 DE NOVIEMBRE; DOMICILIO CONOCIDO, LOC. SAUZ DE BAC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4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ONAFE NETZAHUALCOYOTL; DOMICILIO CONOCIDO, LOC. LA VIUD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64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9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2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PRIMERO DE MAYO; DOMICILIO CONOCIDO LOC. BUYUBAMP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3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6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SOR JUANA INES DE LA CRUZ;    DOMICILIO CONOCIDO, LOC. TECHOBAMPO DE LOS MONTE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17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200" w:h="221" w:x="336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>
          <w:lang w:val="en-US"/>
        </w:rPr>
        <w:framePr w:w="1800" w:h="221" w:x="4680" w:y="88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>
          <w:lang w:val="en-US"/>
        </w:rPr>
        <w:framePr w:w="9600" w:h="420" w:x="2160" w:y="90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ESC. PRIM. RURAL FED. LIC. </w:t>
      </w:r>
      <w:r>
        <w:rPr>
          <w:rFonts w:cs="Arial" w:ascii="Arial" w:hAnsi="Arial"/>
          <w:b/>
          <w:bCs/>
          <w:color w:val="000000"/>
          <w:sz w:val="15"/>
          <w:szCs w:val="15"/>
        </w:rPr>
        <w:t>BENITOJUAREZ; DOMICILIO CONOCIDO, LOC. SAN JOSE DE LOS PORTILL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2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4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ESTATAL FRANCISCO I. MADERO DOMICILIO CONOCIDO, LOC. EL POTRERO DE CANCI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6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9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CURSOS COMUNITARIOS; DOMICILIO CONOCIDO, LOC. TARARANCITO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07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1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44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ELCHOR OCAMPO; DOMICILIO CONOCIDO, LOC. SAN JOSE DE LOS LLANO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6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8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AN ESCUTIA;    DOMICILIO CONOCIDO, LOC. SAUZ DE SAN ISIDR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0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92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ENRIQUE ROMERO JIMENEZ; DOMICILIO CONOCIDO LOC. HUILLACHAP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6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17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. EMILIANO ZAPATA; DOMICILIO CONOCIDO, LOC. BAJOSORI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8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41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LIC. BENITO JUAREZ; DOMICILIO CONOCIDO, LOC. EL GUAYABITO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50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4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6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, SEC. IGNACIO RAMIREZ; DOMICILIO CONOCIDO, LOC. SAN JAVIER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68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0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EST. GRAL LAZARO CARDENAS; DOMICILIO CONOCIDO, LOC. SAN JAVIER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2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5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LEOPOLDO SANCHEZ CELIS; DOMICILIO CONOCIDO LOC. LA CIENEG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6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9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GRAL. FRANCISCO R. SERRANO C. SIN NOMBRE LOC. AGUAJITO DEL BAJAHUI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1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3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HERNANDO RAMOS; DOMICILIO CONOCIDO LOC. SANTAN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49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6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48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ENTRO DE ATENCION RURAL; CALLE PRINCIPAL S/N LOC. SANTAN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0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3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CUAUHTEMOC; DOMICILIO CONOCIDO, LOC. EL BABU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7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VALENTIN GOMEZ FARIAS; DOMICILIO CONOCIDO, LOC. GUADALUPE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19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21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. PRIM. FED. FRANCISCO VILLA; DOMICILIO CONOCIDO, LOC. LA MESA DE LOS TORRE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43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45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MIGUEL HIDALGO; DOMICILIO CONOCIDO, LOC. LOS CEDROS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3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48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1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ESTATAL GRAL. MANUEL AVILA CAMACHO; DOMICILIO CONOCIDO S/N, LOC. SAN PANTALEON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7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7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ALEMAN; DOMICILIO CONOCIDO, LOC. EL PICHOL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9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9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HERMENEGILDO GALEANA DOMICILIO CONOCIDO LOC. EL REPAR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2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TIERRA Y LIBERTAD; DOMICILIO CONOCIDO LOC. NORIA DE MINITAS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73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1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3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AGUSTINA RAMIREZ; DOMICILIO CONOCIDO, LOC. LA ESTANCIA DE BAYMEN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5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58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L DESPERTAR; DOMICILIO CONOCIDO, LOC. VENICI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00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2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VENUSTIANO CARRANZA; DOMICILIO CONOCIDO, LOC. EL COLEXI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43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06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JARDIN DE NIÑOS CIPRIANO OBESO. C    DOMICILIO CONOCIDO LOC. AGUACALIENTE GRANDE, CHOIX, SINALOA;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85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09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JUAN DE LA BARRERA; DOMICILIO CONOCIDO, LOC. AGUACALIENTE GRANDE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16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8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2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5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DOMICILIO CONOCIDO    LOC. AGUACALIENTE GRANDE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7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59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GENERAL ALVARO OBREGON;    DOMICILIO CONOCIDO,    LOC. EL ZAPOTE DE BAYMEN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1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83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EONA VICARIO;    DOMICILIO CONOCIDO    LOC. CASAS VIEJAS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5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08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UIS PASTEUR;      DOMICILIO CONOCIDO,    LOC. BACAYOP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29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132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16 DE SEPTIEMBRE;    DOMICILIO CONOCIDO    LOC. BAYMEN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659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5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37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MIGUEL HIDALGO ;    DOMICILIO CONOCIDO,    LOC. EL RINCON DE AGUACALIENTE GRANDE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59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61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ENRIQUE C. REBSAMEN;    DOMICILIO CONOCIDO    LOC. CAJON DE LOS FELIX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83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860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RURAL FEDERAL BELIZARIO DOMINGUEZ;    DOMICILIO CONOCIDO,    LOC. RANCHITO DE BAYMENA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07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102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LIC. BENITO JUAREZ;      DOMICILIO CONOCIDO,    LOC. YECORATO, CHOIX, SINALOA; C.P. 817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13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XTRAORDINA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420" w:x="2160" w:y="13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FRANCISCO JAVIER MINA;    DOMICILIO CONOCIDO,    LOC. RANCHITO DE CABRERA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sectPr>
          <w:type w:val="continuous"/>
          <w:pgSz w:w="12240" w:h="16560"/>
          <w:pgMar w:left="360" w:right="360" w:gutter="0" w:header="0" w:top="360" w:footer="0" w:bottom="36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082675</wp:posOffset>
                </wp:positionV>
                <wp:extent cx="5181600" cy="457200"/>
                <wp:effectExtent l="6350" t="6350" r="6350" b="635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eeee0" stroked="t" o:allowincell="f" style="position:absolute;margin-left:24pt;margin-top:85.25pt;width:407.95pt;height:3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1111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160" w:h="840" w:x="3000" w:y="60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41"/>
          <w:szCs w:val="41"/>
        </w:rPr>
        <w:t>CONSEJO ESTATAL ELECTOR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702">
            <wp:simplePos x="0" y="0"/>
            <wp:positionH relativeFrom="page">
              <wp:posOffset>457200</wp:posOffset>
            </wp:positionH>
            <wp:positionV relativeFrom="page">
              <wp:posOffset>304800</wp:posOffset>
            </wp:positionV>
            <wp:extent cx="1261745" cy="6673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40" w:h="480" w:x="600" w:y="182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7"/>
          <w:szCs w:val="27"/>
        </w:rPr>
        <w:t>Enc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182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Fech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799" w:h="228" w:x="9840" w:y="18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11</w:t>
        <w:noBreakHyphen/>
        <w:t>Oct</w:t>
        <w:noBreakHyphen/>
        <w:t>20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lang w:val="en-US"/>
        </w:rPr>
        <w:framePr w:w="840" w:h="230" w:x="9000" w:y="218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  <w:lang w:val="en-US"/>
        </w:rPr>
        <w:t>Ho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>
          <w:lang w:val="en-US"/>
        </w:rPr>
        <w:framePr w:w="1680" w:h="221" w:x="9960" w:y="21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01:06:06p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>
          <w:lang w:val="en-US"/>
        </w:rPr>
        <w:framePr w:w="2554" w:h="221" w:x="18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  <w:lang w:val="en-US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44" w:h="221" w:x="600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554" w:h="221" w:x="9120" w:y="26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468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Distrit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55" w:h="230" w:x="7800" w:y="269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abecer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470" w:h="221" w:x="48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UBICACIÓN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40" w:h="221" w:x="4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SECCIÓN  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21" w:h="192" w:x="21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</w:rPr>
        <w:t>179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221" w:x="336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CASILLA       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800" w:h="221" w:x="4680" w:y="373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BAS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/>
        <w:framePr w:w="9600" w:h="210" w:x="2160" w:y="39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5"/>
          <w:szCs w:val="15"/>
        </w:rPr>
        <w:t>ESCUELA PRIMARIA FEDERAL RAFAEL RAMIREZ;    DOMICILIO CONOCIDO,    LOC. EL FRIJOL, CHOIX, SINALOA; C.P. 817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6560"/>
      <w:pgMar w:left="360" w:right="360" w:gutter="0" w:header="0" w:top="360" w:footer="0" w:bottom="36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1</Words>
  <Characters>15252</Characters>
  <CharactersWithSpaces>1293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9:00Z</dcterms:created>
  <dc:creator>Crystal Reports</dc:creator>
  <dc:description>Powered By Crystal</dc:description>
  <dc:language>en-US</dc:language>
  <cp:lastModifiedBy/>
  <dcterms:modified xsi:type="dcterms:W3CDTF">2019-02-11T10:21:00Z</dcterms:modified>
  <cp:revision>28</cp:revision>
  <dc:subject/>
  <dc:title>Enc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AMING PC</vt:lpwstr>
  </property>
</Properties>
</file>